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9 года в департамент по делам коренных малочисленных народов Севера Ямало-Ненецкого автономного округа поступило 21 обращение граждан, из них: 6 письменных, 7 электронных и 8 уст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заявителей имеют различную тематику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                        2019 года граждане обращались по следующим вопросам: трудоустройства, оплаты высшего образования, прохождения практики, оказания помощи в поступлении в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средние и профессиональные учреждения</w:t>
      </w:r>
      <w:r>
        <w:rPr>
          <w:sz w:val="28"/>
          <w:szCs w:val="28"/>
        </w:rPr>
        <w:t>, решения жилищных и социальных вопросов, выплаты пособий, выдачи регионального стандарта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бращения поступили </w:t>
      </w:r>
      <w:r>
        <w:rPr>
          <w:bCs/>
          <w:color w:val="000000"/>
          <w:sz w:val="28"/>
          <w:szCs w:val="28"/>
        </w:rPr>
        <w:t xml:space="preserve">из Ямальского района - 9 обращений, 4 обращения из Пуровского района, 2 обращения из Шурышкарского района, по 1 обращению поступило из городов Салехард, Лыбытнанги, Ноябрьск и Приуральского района, 1 обращение пришло из г. Воронежа, 1 обращение поступило в адрес директора департамента по электронной поч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ссмотрения обращений граждан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9 года департаментом были подготовлены сопроводительные письма о направлении обращений на рассмотрение в адрес глав муниципальных образований, органы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ведется работа,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льготный состав представлен такими категориями граждан, как граждане из числа коренных малочисленных народов Севера. От общего числа заявителей большую часть составляют коренные малочисленные народы Севера, малообеспеченные и многодетные семь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6 сентября 2019 года был проведен региональный день приема гражд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yw6rg</cp:lastModifiedBy>
  <cp:lastPrinted>2014-01-15T11:14:00Z</cp:lastPrinted>
  <dcterms:modified xsi:type="dcterms:W3CDTF">2019-10-16T12:33:00Z</dcterms:modified>
  <cp:revision>25</cp:revision>
  <dc:subject/>
  <dc:title>ИНФОРМАЦИЯ</dc:title>
</cp:coreProperties>
</file>