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работы с обращениями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департаменте по делам коренных малочисленных народов Север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мало-Ненецкого автономного округ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9 года в департамент по делам коренных малочисленных народов Севера Ямало-Ненецкого автономного округа (далее – департамент) поступило 16 обращений граждан, из них 10 письменных и 6 устных, что на 6 обращений больше аналогичного  периода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заявителей имеют различную тематику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9 года граждане обращались по вопросам образования, получения субсидий на высшее образование, вопросам культуры – участия  в конкурсах и выставках. Основную часть обращений занимают жилищные вопросы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ращения поступили из</w:t>
      </w:r>
      <w:r>
        <w:rPr>
          <w:bCs/>
          <w:color w:val="000000"/>
          <w:sz w:val="28"/>
          <w:szCs w:val="28"/>
        </w:rPr>
        <w:t xml:space="preserve"> г. Салехарда – 5 обращений, 4 обращения из Надымского района, по 2 обращения из г. Лабытнанги и Приуральского района и по 1 обращению из Шурышкарского, Тазовского и Ямальского район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рассмотрения обращений граждан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9 года департаментом были подготовлены сопроводительные письма о направлении обращений на рассмотрение в адрес глав муниципальных образований, органы исполнительной власти, запросы в другие организации, предприятия о предоставлении информации, ответы заявителям,  служебные записки и т.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обращениям ведется работа и предоставляются письменные ответы заявителям. В случаях, если обращения содержат вопросы, решение которых не входит в компетенцию департамента, гражданину дается разъяснение куда и в каком порядке ему следует обратить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льготный состав представлен такими категориями граждан, как граждане из числа коренных малочисленных народов Севера, и лица, которых волнуют вопросы предоставления жил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01 марта 2019 года Сотруевой И.В., директором департамента, был проведен выездной прием граждан в г. Надым, в ходе которого поступило 4 обращения. Всем гражданам были даны письменные разъяснения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28 марта 2019 года проведен региональный день приема граждан, в ходе проведения которого </w:t>
      </w:r>
      <w:r>
        <w:rPr>
          <w:rFonts w:cs="PT Astra Serif" w:ascii="PT Astra Serif" w:hAnsi="PT Astra Serif"/>
          <w:sz w:val="28"/>
          <w:szCs w:val="28"/>
        </w:rPr>
        <w:t xml:space="preserve">обращений не поступил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боте с обращениями граждан специалисты департамента руководствуются следующими нормативными правовыми актами: Федеральным законом от 02 мая 2006 года № 59-ФЗ «О порядке рассмотрения обращений граждан Российской Федерации», Законом Ямало-Ненецкого автономного округа от 28 сентября 2017 года № 60-ЗАО «О дополнительных гарантиях права граждан на обращение в Ямало-Ненецком автономном округе» и постановлением Правительства Ямало-Ненецкого автономного округа от 18 июня 2018 года                    № 626-П «Об утверждении Инструкции о порядке работы исполнительных органов государственной власти Ямало-Ненецкого автономного округа с письменными обращениями граждан и обращениями граждан, поступающими в форме электронного документа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59:00Z</dcterms:created>
  <dc:creator>User</dc:creator>
  <dc:description/>
  <cp:keywords/>
  <dc:language>en-US</dc:language>
  <cp:lastModifiedBy>yw6rg</cp:lastModifiedBy>
  <cp:lastPrinted>2014-01-15T11:14:00Z</cp:lastPrinted>
  <dcterms:modified xsi:type="dcterms:W3CDTF">2019-04-30T06:34:00Z</dcterms:modified>
  <cp:revision>4</cp:revision>
  <dc:subject/>
  <dc:title>ИНФОРМАЦИЯ</dc:title>
</cp:coreProperties>
</file>