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я о проведении камеральной проверк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ьзования средств окружного бюджета, выделенных на реализацию мероприятий подпрограммы 5 «Защита прав и законных интересов коренных малочисленных народов Севера Ямало-Ненецкого автономного округа, обеспечение их социальных и духовных потребностей» и подпрограммы 7 «Обеспечение реализации Государственной программы» государственной программы Ямало-Ненецкого автономного округа «Реализация региональной политики на 2014-2024 годы», проверки исполнения переданных отдельных государственных полномочий по обеспечению некоторых гарантий прав коренных малочисленных народов Севера Ямало-Ненецкого автономного округа, муниципальным образованием Красноселькупски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лана контрольной деятельности департамента по делам коренных малочисленных народов Севера Ямало-Ненецкого автономного округа, проведена камеральная проверка (далее – автономный округ, департамент, проверка) в отношении Администрации муниципального образования Красноселькупский район по использованию средств окружного бюджета, выделенных на реализацию мероприятий подпрограммы 5 «Защита прав и законных интересов коренных малочисленных народов Севера Ямало-Ненецкого автономного округа, обеспечение их социальных и духовных потребностей» и подпрограммы 7 «Обеспечение реализации Государственной программы» государственной программы Ямало-Ненецкого автономного округа «Реализация региональной политики на 2014-2024 годы», утвержденной постановлением Правительства автономного округа от 25 декабря 2013 года №1145-П (далее – Подпрограмма 5, Подпрограмма 7), проверки исполнения переданных отдельных государственных полномочий по обеспечению некоторых гарантий прав коренных малочисленных народов Севера автономного округа, муниципальным образованием Красноселькупский райо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 проверк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результатам проверки, департаментом по делам коренных малочисленных народов Севера Ямало-Ненецкого автономного округа выявлен ряд нарушений и замечаний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ля определения эффективности использования окружных средств, передаваемых в форме межбюджетных субсидий, целесообразно предусмотреть в заключаемых контрактах, договорах отображение источников финансирование за счет средств окружного и местного бюджета, с учетом процента софинансирования, утвержденного в Соглаш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 перечне документов, указанных в заявлениях студентов необходимо исключать слово «заявление». Т.к. к заявлению прилагаются документы, а не заявл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одаче заявлений и документов от студентов осуществлять их прием в установленные сроки и согласно перечню, предусмотренными пунктом 3.1 Положения, утвержденного Постановлением № 826-П (студент должен обратиться с документами и заявлением в течение 30 рабочих дней после успешной сдачи промежуточной или итоговой аттестации, подтвердив соответствующим документом из образовательной организац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 допускать нарушения  требования, предусмотренного  пунктом 3.11 Положения, утвержденного Постановлением № 826-П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своевременного перечисления финансовых средств студентам, в соответствии с Положением, утвержденным Постановлением № 826-П, Администрации муниципального образования Красноселькупский район в распорядительном акте указывать срок перечисления финансовы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ранить нарушения пункта 1.9 и подпункта 3.9.3 Положения, утвержденного постановлением № 1214-П, предусматривающих формирование общей очередности заявителей муниципального образования Красноселькупский район отдельно по каждому наименованию материальных средств Регионального стандарта в порядке подачи ими заявлений (очередность муниципальным образованием Красноселькупский район утверждается в форме правового акта отдельно по населенным пунктам в алфавитном порядк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допускать в дальнейшем нарушение пункта 3.11.2 Положения, утвержденного постановлением     № 1214-П, предусматривающего в течение 5 рабочих дней со дня принятия решения, принятого в форме правового акта, письменно уведомлять заявителей о принятом решении (муниципальным образованием Красноселькупский район уведомления о принятом решении предоставляются заявителям в день оформления протокола, носящего рекомендательных характер для уполномоченного орган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допускать в дальнейшем разночтение в документах по наименованиям материальных сред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е нарушать в дальнейшем срок перечисления денежных средств на приобретение горюче-смазочных материалов для мини-электростанций получателям, в соответствии с пунктом 7.3 Положения, утвержденного постановлением     № 1214-П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допускать в дальнейшем нарушений Положений, утвержденных постановлением № 1214-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нести изменения в положение об Отделе, утвержденного Распоряжением Администрации муниципального образования Красноселькупский район от 05.11.2014 № Р-838, в части возложения отдельных государственных полномочий по обеспечению некоторых гарантий прав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NewRoman,Bold;Times New Roman" w:hAnsi="TimesNewRoman,Bold;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NewRoman,Bold;Times New Roman" w:hAnsi="TimesNewRoman,Bold;Times New Roman" w:eastAsia="Times New Roman" w:cs="TimesNewRoman,Bold;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1:00Z</dcterms:created>
  <dc:creator>ASLisin</dc:creator>
  <dc:description/>
  <cp:keywords/>
  <dc:language>en-US</dc:language>
  <cp:lastModifiedBy>user</cp:lastModifiedBy>
  <cp:lastPrinted>2019-11-22T14:34:00Z</cp:lastPrinted>
  <dcterms:modified xsi:type="dcterms:W3CDTF">2020-12-29T07:24:00Z</dcterms:modified>
  <cp:revision>377</cp:revision>
  <dc:subject/>
  <dc:title/>
</cp:coreProperties>
</file>