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19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9 года в департамент по делам коренных малочисленных народов Севера Ямало-Ненецкого автономного округа поступило 15 обращений граждан, из них 12 письменных и 3 уст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ения заявителей имеют различную тематику.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                        2019 года граждане обращались по вопросам трудоустройства, образования, культуры – участия в конкурсах и выставках, решения жилищных вопросов, переводу стихов на языки коренных народов Севера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ращения поступили из</w:t>
      </w:r>
      <w:r>
        <w:rPr>
          <w:bCs/>
          <w:color w:val="000000"/>
          <w:sz w:val="28"/>
          <w:szCs w:val="28"/>
        </w:rPr>
        <w:t xml:space="preserve"> г. Салехарда – 4 обращения, 4 обращения из Ямальского района, 3 обращения из Приуральского района, и по 1 обращению из города Новый Уренгой и города Ноябрьска. 1 обращения пришло из Республики Мордовия, 1 обращение поступило в адрес директора департамента по электронной почт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рассмотрения обращений граждан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9 года департаментом были подготовлены сопроводительные письма о направлении обращений на рассмотрение в адрес глав муниципальных образований, органы исполнительной власти, запросы в другие организации, предприятия о предоставлении информации, ответы заявителям,  служебные записки и т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обращениям ведется работа,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 и в каком порядке ему следует обратить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льготный состав представлен такими категориями граждан, как граждане из числа коренных малочисленных народов Север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05 апреля 2019 года был проведен выездной прием граждан директором департамента в селе Яр-Сале Ямальского района, в ходе которого поступило одно обращение. Обращение было перенаправлено по компетенции и дано письменное разъяснени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 мая 2019 года был проведен личный прием граждан в режиме ВКС с                    г. Новый Уренг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7 июня 2019 года проведен региональный день приема граждан, в ходе которого поступило два обращения. Обращения были перенаправлены по компетенции и даны письменные разъясн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боте с обращениями граждан специалисты департамента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,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 и постановлением Правительства Ямало-Ненецкого автономного округа от 18 июня 2018 года                    № 626-П «Об утверждении Инструкции о порядке работы исполнительных органов государственной власти Ямало-Ненецкого автономного округа с письменными обращениями граждан и обращениями граждан, поступающими в форме электронного докумен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yw6rg</cp:lastModifiedBy>
  <cp:lastPrinted>2014-01-15T11:14:00Z</cp:lastPrinted>
  <dcterms:modified xsi:type="dcterms:W3CDTF">2019-07-03T06:18:00Z</dcterms:modified>
  <cp:revision>23</cp:revision>
  <dc:subject/>
  <dc:title>ИНФОРМАЦИЯ</dc:title>
</cp:coreProperties>
</file>