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В </w:t>
      </w:r>
      <w:r>
        <w:rPr>
          <w:rFonts w:cs="PT Astra Serif" w:ascii="PT Astra Serif" w:hAnsi="PT Astra Serif"/>
          <w:sz w:val="26"/>
          <w:szCs w:val="26"/>
          <w:lang w:val="en-US"/>
        </w:rPr>
        <w:t>II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в департамент по делам коренных малочисленных народов Севера Ямало-Ненецкого автономного округа (далее – департамент) поступило 16 обращений граждан, из них 2 письменных и10 электронных, 4 устных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бращения заявителей имеют различную тематику. В </w:t>
      </w:r>
      <w:r>
        <w:rPr>
          <w:rFonts w:cs="PT Astra Serif" w:ascii="PT Astra Serif" w:hAnsi="PT Astra Serif"/>
          <w:sz w:val="26"/>
          <w:szCs w:val="26"/>
          <w:lang w:val="en-US"/>
        </w:rPr>
        <w:t>II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наибольшее количество обращений поступило по образованию, связаное с поступлением абитуриентов в образовательные учреждения. Так же граждане обращались по вопросам оказания помощи в получении пособий и льгот для коренных малочисленных народов Севера, улучшение жилищных условий и трудоустройстве 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бращения поступили из Ямальского района – 4 обращения,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г. Салехард– 3 обращения, и по 2 обращений из  Приуральского и Тазовского района, по 1 обращению из г. Ноябрьск и Надымского района. 3 обращения поступили из других субъектов Российской Федерации. 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ходе рассмотрения обращений граждан в </w:t>
      </w:r>
      <w:r>
        <w:rPr>
          <w:rFonts w:cs="PT Astra Serif" w:ascii="PT Astra Serif" w:hAnsi="PT Astra Serif"/>
          <w:sz w:val="26"/>
          <w:szCs w:val="26"/>
          <w:lang w:val="en-US"/>
        </w:rPr>
        <w:t>II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департаментом были подготовлены сопроводительные письма о направлении обращений на рассмотрение в адрес глав муниципальных образований, органов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 всем обращениям ведется работа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ой льготный состав представлен такими категориями граждан, как граждане из числа коренных малочисленных народов Севера, многодетные и малоимущие семьи. От общего числа заявителей большую часть составляют коренные малочисленные народы Севера, их волнуют вопросы предоставления жилья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работе с обращениями граждан в департаменте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 и с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kmns15</cp:lastModifiedBy>
  <cp:lastPrinted>2014-01-15T11:14:00Z</cp:lastPrinted>
  <dcterms:modified xsi:type="dcterms:W3CDTF">2020-12-18T05:06:00Z</dcterms:modified>
  <cp:revision>27</cp:revision>
  <dc:subject/>
  <dc:title>ИНФОРМАЦИЯ</dc:title>
</cp:coreProperties>
</file>