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8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 года в департамент по делам коренных малочисленных народов Севера Ямало-Ненецкого автономного округа (далее – департамент) поступило 9 обращений граждан, из них 6 письменных и 3 устных, что на 9 обращений меньше аналогичного  периода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заявителей имеют различную тематику.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 года граждане обращались по вопросам образования, культуры, решения жилищных вопросов, трудоустройства, издания сборника фольклорных и авторских произведения для детей на русском и ханты языке, оказания помощи в получении субсидий на высшее образование.  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щения поступили: из</w:t>
      </w:r>
      <w:r>
        <w:rPr>
          <w:bCs/>
          <w:color w:val="000000"/>
          <w:sz w:val="28"/>
          <w:szCs w:val="28"/>
        </w:rPr>
        <w:t xml:space="preserve"> г. Салехарда – 5 обращений, Ямальского района –2 обращения и 1 обращение из Приураль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рассмотрения обращений граждан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8 года департаментом были подготовлены сопроводительные письма о направлении обращений на рассмотрение в адрес глав муниципальных образований, органы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ведется работа,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, и в каком порядке ему следует обрати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льготный состав представлен гражданами из числа коренных малочисленных народов Севера. От общего числа заявителей большую часть составляют коренные малочисленные народы Севера, их волнуют вопросы предоставления жилья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2  декабря 2018 года проведен общероссийский прием граждан, в ходе которого поступило одно обращения, которое было перенаправлено по компетенции в департамент культуры Ямало-Ненецкого автономного округа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4 декабря 2018 года проведен личный прием граждан в с. Яр-Сале Ямальского района. В департамент поступило 1 обращение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7 декабря 2018 года проведен региональный день приема граждан, обращений не поступало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те с обращениями граждан специалисты департамента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 и постановлением Правительства Ямало-Ненецкого автономного округа от 18 июня 2018 года                    № 626-П «Об утверждении Инструкции о порядке работы исполнительных органов государственной власти Ямало-Ненецкого автономного округа с письменными обращениями граждан и обращениями граждан, поступающими в форме электронного документа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yw6rg</cp:lastModifiedBy>
  <cp:lastPrinted>2014-01-15T11:14:00Z</cp:lastPrinted>
  <dcterms:modified xsi:type="dcterms:W3CDTF">2018-12-28T05:26:00Z</dcterms:modified>
  <cp:revision>19</cp:revision>
  <dc:subject/>
  <dc:title>ИНФОРМАЦИЯ</dc:title>
</cp:coreProperties>
</file>