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В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в департамент по делам коренных малочисленных народов Севера Ямало-Ненецкого автономного округа (далее – департамент) поступило 18 обращений граждан, из них 8 письменных, 4 электронных и 6 устных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бращения заявителей имеют различную тематику. В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граждане обращались по вопросам образования (оплаты высшего образования, прохождения практики в департаменте), культуры (участия  в выставках), </w:t>
      </w:r>
      <w:r>
        <w:rPr>
          <w:rFonts w:cs="Arial" w:ascii="PT Astra Serif" w:hAnsi="PT Astra Serif"/>
          <w:bCs/>
          <w:color w:val="000000"/>
          <w:sz w:val="26"/>
          <w:szCs w:val="26"/>
        </w:rPr>
        <w:t>по предоставлению гранта в сфере защиты исконной среды коренных малочисленных народов Севера на развития традиционной хозяйственной деятельности коми-зырянам,</w:t>
      </w:r>
      <w:r>
        <w:rPr>
          <w:rFonts w:cs="PT Astra Serif" w:ascii="PT Astra Serif" w:hAnsi="PT Astra Serif"/>
          <w:sz w:val="26"/>
          <w:szCs w:val="26"/>
        </w:rPr>
        <w:t xml:space="preserve"> оказания помощи в трудоустройстве, оказания помощи в получении пособий и льгот для коренных малочисленных народов Севера. Основную часть обращений занимают жилищные вопросы.  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ращения поступили из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 Пуровского района – 6 обращений, 5 обращений из Шурышкарского района, 3 обращения из Надымского района, 1 обращение из  Тазовского района. 3 обращения поступили из других субъектов Российской Федерации. 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ходе рассмотрения обращений граждан в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департаментом были подготовлены сопроводительные письма о направлении обращений на рассмотрение в адрес глав муниципальных образований, органов исполнительной власти, запросы в другие организации, предприятия о предоставлении информации, ответы заявителям,  служебные записки и т.п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о всем обращениям ведется работа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 и в каком порядке ему следует обратиться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новной льготный состав представлен такими категориями граждан, как граждане из числа коренных малочисленных народов Севера, многодетные и малоимущие семьи. От общего числа заявителей большую часть составляют коренные малочисленные народы Севера, их волнуют вопросы предоставления жилья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29 февраля 2020 года был проведен выездной прием граждан директором департамента в г. Надым, в ходе которого поступило 3 обращения. Всем гражданам были даны письменные разъяснения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2 марта 2020 года проведен выездной прием граждан в г. Тарко-Сале Пуровского района, в ходе которого поступило 4 обращения. Всем гражданам были даны письменные разъяснения. По вопросу оказания содействии в трудоустройстве, будет организована стажировка после снятия режима повышенной готовности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работе с обращениями граждан в департаменте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 и с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Kmns19</cp:lastModifiedBy>
  <cp:lastPrinted>2014-01-15T11:14:00Z</cp:lastPrinted>
  <dcterms:modified xsi:type="dcterms:W3CDTF">2020-04-16T06:03:00Z</dcterms:modified>
  <cp:revision>21</cp:revision>
  <dc:subject/>
  <dc:title>ИНФОРМАЦИЯ</dc:title>
</cp:coreProperties>
</file>