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Ямало-Ненецкого автономного округа за 2018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18 года в департамент по делам коренных малочисленных народов Севера Ямало-Ненецкого автономного округа поступило 53 обращений граждан, из них 29 письменных и 24 устных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то на 35% меньше, чем в 2017 год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0730" cy="23393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ис. 1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авнительный анализ количества обращений граждан и организаций, поступивших в департамент по делам малочисленных народов Севера Ямало-ненецкого автономного округа в  2017 и 2018 года</w:t>
      </w:r>
    </w:p>
    <w:p>
      <w:pPr>
        <w:pStyle w:val="Normal"/>
        <w:jc w:val="both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ращения заявителей имеют различную тематику. В 2018 года граждане обращались по вопросам поступления в средние учебные заведения, устройства в общежития, предоставления субсидии для получения образования, оплаты проезда для участия в выставках, издания книг на родных языках, оказания помощи в организации мероприятий, трудоустройства, открытия своего дела, оказания материальной помощ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а из главных тематик обращений граждан остаются образование, жилье и здравоохранени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7105" cy="2331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авнительный анализ тематики обращений граждан и организаций, поступивших в департамент по делам малочисленных народов Севера Ямало-ненецкого автономного округа в  2018 год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ращения поступили из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г. Салехарда – 13 обращений, Ямальский район -9 обращений,  Красноселькупский район – 8 обращений, по - 5 обращений из Шурышкарского и Приуральского района, Тазовский район - 4 обращения, Надымский район - 2 обращения, по одному обращению поступила из Пуровского района, г. Губкинского и г. Ноябрьск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ходе рассмотрения обращений граждан в 2018 года департаментом были подготовлены сопроводительные письма о направлении обращений на рассмотрение в адрес глав муниципальных образований, органы исполнительной власти, направлялись запросы в другие организации, предприятия о предоставлении информации, готовились ответы заявителям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сем обращениям ведется работа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ой льготный состав представлен категорией граждан из числа коренных малочисленных народов Севера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 марта 2018 года директором департамента Сотруевой И.В. проведен личный прием граждан в режиме видеоконференцсвязи с г. Муравленко и                            г. Ноябрьск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9 марта 2018 года проведен региональный день приема граждан, обращений не поступало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 апреля 2018 года директором департамента Сотруевой И.В. проведен личный прием граждан в с. Аксарка Приуральского район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6 июня 2018 года проведен прием граждан в с. Толька Красноселькупского района. За время посещения Красноселькупского района поступила 8 обращения граждан, граждане обращались по различным вопросам: жилищным, по подвозу воды, получения льгот, в том числе и выплаты по ГСМ, оказания содействия устройства детей в школу-интернат в связи ведением кочевого образа жизни. 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8 июня 2018 года проведен региональный день приема граждан, обращений не поступало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7 сентября 2018 года проведен региональный день приема граждан, обращений не поступало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2  декабря 2018 года проведен общероссийский прием граждан, в ходе которого поступило одно обращения, которое было перенаправлено по компетенции в департамент культуры Ямало-Ненецкого автономного округа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4 декабря 2018 года проведен личный прием граждан в с. Яр-Сале Ямальского района. В департамент поступило 1 обращение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7 декабря 2018 года проведен региональный день приема граждан, обращений не поступа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yw6rg</cp:lastModifiedBy>
  <cp:lastPrinted>2014-01-15T11:14:00Z</cp:lastPrinted>
  <dcterms:modified xsi:type="dcterms:W3CDTF">2018-12-28T05:28:00Z</dcterms:modified>
  <cp:revision>23</cp:revision>
  <dc:subject/>
  <dc:title>ИНФОРМАЦИЯ</dc:title>
</cp:coreProperties>
</file>