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я о проведении внеплановой камеральной проверк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людения Администрацией муниципального образования Ямальский район Положения о порядке и условиях обеспечения минимальной материальной обеспеченности лиц, ведущих традиционный образ жизни коренных малочисленных народов Севера в Ямало-Ненецком автономном округе, утвержденного постановлением Правительства Ямало-Ненецкого автономного округа от 23 декабря 2016 года № 1214-П, в ходе рассмотрения заявления (ий) гр. Климова Р.Е.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лана контрольной деятельности департамента по делам коренных малочисленных народов Севера Ямало-Ненецкого автономного округа, проведена камеральная проверка (далее – автономный округ, департамент, проверка) в отношении Администрации муниципального образования Ямальский район по соблюдению Положения о порядке и условиях обеспечения минимальной материальной обеспеченности лиц, ведущих традиционный образ жизни коренных малочисленных народов Севера в автономном округе, утвержденного постановлением Правительства автономного округа от 23 декабря 2016 года № 1214-П «Об утверждении регионального стандарта минимальной материальной обеспеченности лиц, ведущих традиционный образ жизни коренных малочисленных народов Севера в Ямало-Ненецком автономном округе» (далее – постановление № 1214-П, Региональный стандарт, Положение), в ходе рассмотрения заявления (ий) гр. Климова Р.Е.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 проверк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результатам проверки, департаментом по делам коренных малочисленных народов Севера Ямало-Ненецкого автономного округа выявлен ряд нарушений и замечаний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ить документы, подтверждающие выдачу материальных средств гр. Климову Р.Е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репить за соответствующим структурным подразделением Администрации Ямальского района исполнение отдельных государственных полномочий по обеспечению некоторых гарантий пра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вести в соответствие постановление Администрации Ямальского района от 29 мая 2017 № 537 в части дополнения Положения о Комиссии задачами и функциями, предусмотренными  пунктом 3.9. Положения, утвержденного постановлением № 1214-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странить нарушения Положения, утвержденного </w:t>
      </w:r>
      <w:r>
        <w:rPr>
          <w:rFonts w:cs="PT Astra Serif" w:ascii="PT Astra Serif" w:hAnsi="PT Astra Serif"/>
          <w:sz w:val="28"/>
          <w:szCs w:val="28"/>
          <w:lang w:eastAsia="ru-RU"/>
        </w:rPr>
        <w:t>постановлением     № 1214-П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е допускать в дальнейшем нарушений Положения, утвержденного </w:t>
      </w:r>
      <w:r>
        <w:rPr>
          <w:rFonts w:cs="PT Astra Serif" w:ascii="PT Astra Serif" w:hAnsi="PT Astra Serif"/>
          <w:sz w:val="28"/>
          <w:szCs w:val="28"/>
          <w:lang w:eastAsia="ru-RU"/>
        </w:rPr>
        <w:t>постановлением № 1214-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color w:val="00000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NewRoman,Bold;Times New Roman" w:hAnsi="TimesNewRoman,Bold;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NewRoman,Bold;Times New Roman" w:hAnsi="TimesNewRoman,Bold;Times New Roman" w:eastAsia="Times New Roman" w:cs="TimesNewRoman,Bold;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1:00Z</dcterms:created>
  <dc:creator>ASLisin</dc:creator>
  <dc:description/>
  <cp:keywords/>
  <dc:language>en-US</dc:language>
  <cp:lastModifiedBy>user</cp:lastModifiedBy>
  <cp:lastPrinted>2019-11-22T14:34:00Z</cp:lastPrinted>
  <dcterms:modified xsi:type="dcterms:W3CDTF">2019-12-27T05:56:00Z</dcterms:modified>
  <cp:revision>376</cp:revision>
  <dc:subject/>
  <dc:title/>
</cp:coreProperties>
</file>