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аботы с обращениями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партаменте по делам коренных малочисленных народов Сев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автоном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0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7"/>
          <w:szCs w:val="27"/>
        </w:rPr>
        <w:t>Деятельность департамента по делам коренных малочисленных народов Севера Ямало-Ненецкого автономного округа (далее – департамент) в части организации работы с обращением граждан, осуществляется в соответствии с Федеральным законом от 02 мая 2006 года № 59-ФЗ «О порядке рассмотрения обращений граждан Российской Федерации» (далее – Федеральный закон № 59-ФЗ), Федеральным от 09 февраля 2009 года № 8-ФЗ «Об обеспечении доступа к информации о деятельности государственных органов и органов местного самоуправления», Законом Ямало-Ненецкого автономного округа от 28 сентября 2017 года № 60-ЗАО «О дополнительных гарантиях права граждан на обращение в Ямало-Ненецком автономном округе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</w:t>
      </w:r>
      <w:r>
        <w:rPr>
          <w:rFonts w:cs="PT Astra Serif" w:ascii="PT Astra Serif" w:hAnsi="PT Astra Serif"/>
          <w:sz w:val="27"/>
          <w:szCs w:val="27"/>
          <w:lang w:val="en-US"/>
        </w:rPr>
        <w:t>IV</w:t>
      </w:r>
      <w:r>
        <w:rPr>
          <w:rFonts w:cs="PT Astra Serif" w:ascii="PT Astra Serif" w:hAnsi="PT Astra Serif"/>
          <w:sz w:val="27"/>
          <w:szCs w:val="27"/>
        </w:rPr>
        <w:t xml:space="preserve"> квартале 2020 года количество поступивших обращений граждан в департамент составило 24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Из 24 поступивших обращений граждан: </w:t>
      </w:r>
      <w:r>
        <w:rPr>
          <w:rFonts w:cs="PT Astra Serif" w:ascii="PT Astra Serif" w:hAnsi="PT Astra Serif"/>
          <w:color w:val="000000"/>
          <w:sz w:val="27"/>
          <w:szCs w:val="27"/>
        </w:rPr>
        <w:t>5</w:t>
      </w:r>
      <w:r>
        <w:rPr>
          <w:rFonts w:cs="PT Astra Serif" w:ascii="PT Astra Serif" w:hAnsi="PT Astra Serif"/>
          <w:sz w:val="27"/>
          <w:szCs w:val="27"/>
        </w:rPr>
        <w:t> – письменных, 18 – в электронном виде, 1 - устное. Обращения граждан имеют различную тематику вопросов: поступление абитуриентов в образовательные учреждения, оказание помощи в получении пособий и льгот для коренных малочисленных народов Севера, улучшение жилищных условий, трудовые споры и т.д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ращения поступили: </w:t>
      </w:r>
      <w:r>
        <w:rPr>
          <w:rFonts w:cs="PT Astra Serif" w:ascii="PT Astra Serif" w:hAnsi="PT Astra Serif"/>
          <w:bCs/>
          <w:color w:val="000000"/>
          <w:sz w:val="27"/>
          <w:szCs w:val="27"/>
        </w:rPr>
        <w:t xml:space="preserve">город Салехард– 9, </w:t>
      </w:r>
      <w:r>
        <w:rPr>
          <w:rFonts w:cs="PT Astra Serif" w:ascii="PT Astra Serif" w:hAnsi="PT Astra Serif"/>
          <w:sz w:val="27"/>
          <w:szCs w:val="27"/>
        </w:rPr>
        <w:t xml:space="preserve">Ямальского района –1, </w:t>
      </w:r>
      <w:r>
        <w:rPr>
          <w:rFonts w:cs="PT Astra Serif" w:ascii="PT Astra Serif" w:hAnsi="PT Astra Serif"/>
          <w:bCs/>
          <w:color w:val="000000"/>
          <w:sz w:val="27"/>
          <w:szCs w:val="27"/>
        </w:rPr>
        <w:t>Приуральский район – 5, Тазовский район - 1, Надымский район. 1, Пуровский район – 2, Шурышкарский район – 1.</w:t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3 - обращения поступили из других субъектов Российской Федераци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 xml:space="preserve">1 – обращение поступило без указания адреса. 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В </w:t>
      </w:r>
      <w:r>
        <w:rPr>
          <w:rFonts w:cs="PT Astra Serif" w:ascii="PT Astra Serif" w:hAnsi="PT Astra Serif"/>
          <w:sz w:val="27"/>
          <w:szCs w:val="27"/>
          <w:lang w:val="en-US"/>
        </w:rPr>
        <w:t>IV</w:t>
      </w:r>
      <w:r>
        <w:rPr>
          <w:rFonts w:cs="PT Astra Serif" w:ascii="PT Astra Serif" w:hAnsi="PT Astra Serif"/>
          <w:sz w:val="27"/>
          <w:szCs w:val="27"/>
        </w:rPr>
        <w:t xml:space="preserve"> квартале 2020 года обращений, несоответствующих требованиям, предусмотренным Федеральным законом № 59-ФЗ, не поступало. Нарушений законодательства в сфере рассмотрения обращений не выявлено. Ответы на обращения даны в соответствии со сроками, установленными Федеральным законом Российской Федерации.  По всем обращениям ведется работа, и предоставляются письменные ответы заявителям. В случаях, если обращения содержат вопросы, решение которых не входит в компетенцию департамента, гражданину дается разъяснение, куда и в каком порядке ему следует обратиться. В ходе рассмотрения обращений граждан департаментом были подготовлены сопроводительные письма о направлении обращений на рассмотрение в адрес глав муниципальных образований, органов исполнительной власти, запросы в другие организации, предприятия о предоставлении информации, ответы заявителям,  служебные записки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Основной льготный состав представлен такими категориями граждан, как граждане из числа коренных малочисленных народов Севера, многодетные и малоимущие семьи. От общего числа заявителей большую часть составляют коренные малочисленные народы Севера, их волнуют вопросы предоставления жиль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департаменте вопросы рассмотрения обращений граждан находятся на особом контроле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Должностные лица департамента в пределах своей компетенции осуществляют контроль за соблюдением порядка рассмотрения обращений, анализируют содержание поступающих обращений, принимают меры по своевременному выявлению и устранению причин нарушения прав, свобод и законных интересов граждан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User</dc:creator>
  <dc:description/>
  <cp:keywords/>
  <dc:language>en-US</dc:language>
  <cp:lastModifiedBy>Kmns19</cp:lastModifiedBy>
  <cp:lastPrinted>2020-12-28T14:29:00Z</cp:lastPrinted>
  <dcterms:modified xsi:type="dcterms:W3CDTF">2020-12-28T09:30:00Z</dcterms:modified>
  <cp:revision>33</cp:revision>
  <dc:subject/>
  <dc:title>ИНФОРМАЦИЯ</dc:title>
</cp:coreProperties>
</file>